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171255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4334816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